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4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рокурора на решение Думы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от 15.09.2021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83 «Об утверждении Положения 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земельном контроле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на территории Соликамского городского округа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7-25 на решение Думы Соликамского городского округа от 15 сентября 2021 г. № 983 «Об утверждении Положения о муниципальном земельном контроле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7-25 на решение Думы Соликамского городского округа от 15 сентября 2021 г. № 983 «Об утверждении Положения о муниципальном земельном контроле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00:00Z</dcterms:created>
  <dc:creator>User</dc:creator>
  <dc:description/>
  <cp:keywords/>
  <dc:language>en-US</dc:language>
  <cp:lastModifiedBy>Чекан Нина Александровна</cp:lastModifiedBy>
  <cp:lastPrinted>2025-04-28T09:48:00Z</cp:lastPrinted>
  <dcterms:modified xsi:type="dcterms:W3CDTF">2025-04-28T04:55:00Z</dcterms:modified>
  <cp:revision>8</cp:revision>
  <dc:subject/>
  <dc:title>Проект</dc:title>
</cp:coreProperties>
</file>